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Aconteció pues en aquellos días, que salió un edicto de César Augusto para que se empadronase todo el mundo.   Este empadronamiento primero tuvo lugar siendo Cirino gobernador de Siria.   E iban todos a empadronarse cada uno en su ciudad.   José subió de Galilea, de la ciudad de Nazaret a Judea a la ciudad David, que se llama Belén, por ser él de la casa y de la familia de David, para empadronarse con Maria su esposa, que estaba en cinta.   Estando allí, se le cumplieron los días de su parto; y dio a Luz a su Hijo primogénito, lo envolvió en pañales y le acostó en un pesebre, por no haber sitio en el Mesón.   Había en la región unos pastores que moraban en el campo y estaban velando las vigilias de la noche sobre su rebaño.   Se les presentó un ángel del Señor y la Gloria del Señor los envolvió con su Luz y quedaron sobrecogidos de temor.   Díjoles el ángel, no temáis, os anuncio una gran alegría, que es para todo el pueblo: “Os ha nacido hoy un Salvador que es el Cristo Señor, en la ciudad de David”.   Esto tendréis por señal: “Encontraréis al niño envuelto en pañales y acostado en un pesebre”.   Al instante se juntó con el ángel una multitud del ejército Celestial que alababa a Dios diciendo: </w:t>
      </w:r>
      <w:r>
        <w:rPr>
          <w:rFonts w:cs="Arial Narrow" w:ascii="Arial Narrow" w:hAnsi="Arial Narrow"/>
          <w:b/>
          <w:bCs/>
          <w:sz w:val="20"/>
          <w:szCs w:val="20"/>
        </w:rPr>
        <w:t>“GLORIA A DIOS EN LAS ALTURAS Y PAZ A LOS HOMBRES DE BUENA VOLUNTAD”.</w:t>
      </w:r>
    </w:p>
    <w:p>
      <w:pPr>
        <w:pStyle w:val="Normal"/>
        <w:ind w:left="5040" w:right="-124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5040" w:right="-1242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Así que los ángeles se fueron al Cielo, se dijeron los pastores unos a otros: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Vamos a ver esto que el Señor nos ha anunciado.   </w:t>
      </w:r>
      <w:r>
        <w:rPr>
          <w:rFonts w:cs="Arial Narrow" w:ascii="Arial Narrow" w:hAnsi="Arial Narrow"/>
          <w:sz w:val="20"/>
          <w:szCs w:val="20"/>
        </w:rPr>
        <w:t>Fueron con presteza y encontraron a Maria, a José y al Niño acostado en un pesebre y viéndole, contaron lo que se les había dicho acerca del Niño.   Y cuantos los oían, se maravillaban de lo que les decían los pastores.   Maria guardaba todo esto y lo         (15)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1:08:00Z</dcterms:created>
  <dc:creator>RAUL MORENO</dc:creator>
  <dc:description/>
  <cp:keywords/>
  <dc:language>en-US</dc:language>
  <cp:lastModifiedBy>HOME</cp:lastModifiedBy>
  <cp:lastPrinted>2001-10-08T19:01:00Z</cp:lastPrinted>
  <dcterms:modified xsi:type="dcterms:W3CDTF">2006-10-15T20:21:00Z</dcterms:modified>
  <cp:revision>5</cp:revision>
  <dc:subject/>
  <dc:title>    Aconteció pues en aquellos días, que salió un edicto de César Augusto para que se empadronase todo el mundo</dc:title>
</cp:coreProperties>
</file>